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6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7 и 2028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6 год и на плановый период 2027 и 2028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9 74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4 740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7 728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9 74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4 740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7 728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9 74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4 740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7 728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9 74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4 740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7 728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9 74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4 740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7 728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9 74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4 740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7 728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9 74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4 740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7 728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9 74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4 740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7 728.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25-12-26T10:53:00Z</cp:lastPrinted>
  <dcterms:modified xsi:type="dcterms:W3CDTF">2025-12-26T08:09:00Z</dcterms:modified>
  <cp:revision>34</cp:revision>
  <dc:subject/>
  <dc:title>Предложения по внесению изменений</dc:title>
</cp:coreProperties>
</file>